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8108933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0019808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