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438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616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848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555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58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761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500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112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897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901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829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530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720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