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2643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686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641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090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784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1752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748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581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166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741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756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098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580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112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907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486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750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