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33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09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1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12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01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828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95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4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356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9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3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8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68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50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81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