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32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4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65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9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46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206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0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97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54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83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0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42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15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