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0136508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9352363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1618219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3776932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8122545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1128261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2400271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0596006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8435375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1151467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2733960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1362278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3079257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4003563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9607105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6821621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0069550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