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929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691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00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53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324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71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033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161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099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031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685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491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745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928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154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