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95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7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97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8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3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584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26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58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60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94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2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6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32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