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63483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0799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37959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82075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46563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80245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9440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08884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97070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53197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74227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68926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4050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47600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5872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66023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43477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