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567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24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66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163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984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154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616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747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390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90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46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611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816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729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91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