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00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452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945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716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026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822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123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641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441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84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419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132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373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