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483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750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145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1502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691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163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769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513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336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341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302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87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950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268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337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437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636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