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68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165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6422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032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797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487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501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1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243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51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39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417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228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405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97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