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49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754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380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22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927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115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93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750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792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020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809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94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190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