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264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488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03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682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668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508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492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543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8260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821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44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00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9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433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039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6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3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