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591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779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808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0847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887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736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511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682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421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177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434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735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409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101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447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