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405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801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062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744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134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073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392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31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051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205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440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549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448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