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532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141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50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270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134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025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017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372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888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634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440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937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218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621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106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637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27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