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41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43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564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050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11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92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15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24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290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12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73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321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62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2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568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