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8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37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06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533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184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56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8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047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45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85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90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47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59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