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915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893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062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543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11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446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90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388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196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100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79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90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40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341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452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803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145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