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36482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9105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9942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87563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0264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3644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7943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7216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04179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02572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2229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4173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7184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9259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8767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