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14715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0357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13089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2911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36316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1867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05391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38928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87720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2746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25314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80413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55804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