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412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55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210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293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91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730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891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825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107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841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308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725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735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845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157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318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314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