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150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878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400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086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187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327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7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25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175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437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783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183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384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8144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072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