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294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904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583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734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630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871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57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208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366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209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56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21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723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