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938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477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691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108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540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921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128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861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309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319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285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702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210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274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754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170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778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