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978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856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845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501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104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635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501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810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695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254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531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174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047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000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085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