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361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91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237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513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107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844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57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916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284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777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28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0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872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