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9820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7403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9085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6657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2952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2984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2885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3871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6745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0561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295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873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2081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936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7580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0132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505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