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909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701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542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148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187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735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761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601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954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484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980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489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716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209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110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