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39238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22923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77195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6164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07991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44319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32653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90912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29141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16916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22477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21691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31192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