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14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136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562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144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31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363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73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132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134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668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055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0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202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980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769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042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26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