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9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768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762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159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991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875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505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119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910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380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320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13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721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542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953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