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103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735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054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173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611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054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424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914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725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412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081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265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713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