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93580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83399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87244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59924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73839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96063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78049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57969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51601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05586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88753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52023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2124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61799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37258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7026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41729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