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20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1094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2708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4122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3045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9654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2960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0821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370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0459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0533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0673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8281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5445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7661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