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346176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049176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