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01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603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8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85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314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404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08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038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613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621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296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89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336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