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175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581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248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370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83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626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02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379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775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993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8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139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64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768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71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312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474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