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66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45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21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064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6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26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83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25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45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65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85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481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48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52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922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