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194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991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499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587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87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296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049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501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472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493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844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118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676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