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3161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0600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5327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0496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0757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5266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9003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4966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4590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3647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945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246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9628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3909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9162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1184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8518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