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33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1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34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53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871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671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194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08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607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01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45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797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94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543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831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