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80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2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062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57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20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22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54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050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081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158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17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969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683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