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171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702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30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446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399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316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220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239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95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499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654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561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208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57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45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013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481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