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664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926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583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563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099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811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468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436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640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650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571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788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730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202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384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