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200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87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200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92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39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043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9987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983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999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027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08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499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03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