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060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221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545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252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486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796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049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500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364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218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368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019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603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949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318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285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721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