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13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4839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07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178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45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8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17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080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74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699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59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61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95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201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1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